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 – SO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nice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>Sejmutí ornice:</w:t>
        <w:tab/>
      </w:r>
      <w:r>
        <w:rPr>
          <w:b/>
        </w:rPr>
        <w:t>758,5 m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humusování násypů podél tělesa cesty a příkopů:</w:t>
        <w:tab/>
        <w:t>319,5 m3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dvoz přebytečné ornice k překrytí zásypu úvozu u cesty C17:</w:t>
        <w:tab/>
        <w:t>334 m3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Zpětné přehrnutí zářezu.</w:t>
        <w:tab/>
        <w:t>105 m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  758,5 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>Výkop zářezu :</w:t>
        <w:tab/>
        <w:tab/>
        <w:tab/>
        <w:tab/>
        <w:tab/>
        <w:tab/>
        <w:tab/>
        <w:tab/>
        <w:tab/>
        <w:t xml:space="preserve">   195  m3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both"/>
        <w:rPr/>
      </w:pPr>
      <w:r>
        <w:rPr/>
        <w:t>Odkopávky pro silnice:</w:t>
        <w:tab/>
        <w:tab/>
        <w:t>1630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>z toho: navážka ze stavební sutě, kódy 170102,170504,17010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vhodná k recyklaci :               90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ab/>
        <w:t xml:space="preserve">            podorniční zemina  :             1540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jam :</w:t>
        <w:tab/>
        <w:tab/>
        <w:tab/>
        <w:t>136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rýh:</w:t>
        <w:tab/>
        <w:tab/>
        <w:tab/>
        <w:t xml:space="preserve"> 56 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ýkopy  celkem</w:t>
      </w:r>
      <w:r>
        <w:rPr/>
        <w:t xml:space="preserve"> :</w:t>
        <w:tab/>
        <w:tab/>
      </w:r>
      <w:r>
        <w:rPr>
          <w:b/>
        </w:rPr>
        <w:t>2017</w:t>
      </w:r>
      <w:r>
        <w:rPr/>
        <w:t xml:space="preserve"> </w:t>
      </w:r>
      <w:r>
        <w:rPr>
          <w:b/>
        </w:rPr>
        <w:t xml:space="preserve">m3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jam a rýh:</w:t>
        <w:tab/>
        <w:tab/>
        <w:tab/>
        <w:t>158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Krajnice z recyklované navážky:</w:t>
        <w:tab/>
        <w:tab/>
        <w:t xml:space="preserve">  90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Násyp:</w:t>
        <w:tab/>
        <w:tab/>
        <w:t xml:space="preserve"> </w:t>
        <w:tab/>
        <w:t>114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zářezu +zvýšení terénu na potrubí:</w:t>
        <w:tab/>
        <w:tab/>
        <w:t>269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Odvoz do firmy PIAS v Miskovicích k úpravám terénu:</w:t>
        <w:tab/>
        <w:tab/>
        <w:t>1386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>
          <w:b/>
        </w:rPr>
        <w:t>Celkem :</w:t>
      </w:r>
      <w:r>
        <w:rPr/>
        <w:tab/>
        <w:tab/>
        <w:tab/>
      </w:r>
      <w:r>
        <w:rPr>
          <w:b/>
        </w:rPr>
        <w:t>2017</w:t>
      </w:r>
      <w:r>
        <w:rPr/>
        <w:t xml:space="preserve"> </w:t>
      </w:r>
      <w:r>
        <w:rPr>
          <w:b/>
        </w:rPr>
        <w:t>m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40:00Z</dcterms:created>
  <dc:creator>Zdenek Karabec</dc:creator>
  <dc:description/>
  <cp:keywords/>
  <dc:language>en-US</dc:language>
  <cp:lastModifiedBy>Ing. Zdeněk Karabec</cp:lastModifiedBy>
  <dcterms:modified xsi:type="dcterms:W3CDTF">2009-04-02T05:45:00Z</dcterms:modified>
  <cp:revision>4</cp:revision>
  <dc:subject/>
  <dc:title>Příloha B</dc:title>
</cp:coreProperties>
</file>